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 и 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сентября 2021 года вступает в силу Федеральный закон от 5 апреля 2021 года № 79-ФЗ «О внесении изменений в отдельные законодательные акты Российской Федерации» (далее – Федеральный закон № 79-ФЗ), устанавливающий правовые основания  для оформления прав граждан на гаражи и земельные участки, на которых они расположены.</w:t>
      </w:r>
    </w:p>
    <w:p>
      <w:pPr>
        <w:pStyle w:val="Normal"/>
        <w:ind w:firstLine="709"/>
        <w:jc w:val="both"/>
        <w:rPr/>
      </w:pPr>
      <w:r>
        <w:rPr/>
        <w:t>В связи с внесением изменений в Федеральный закон № 79-ФЗ вносятся изменения в Закон Новосибирской области от 5 декабря 2016 года № 112-ОЗ «Об отдельных вопросах регулирования земельных отношений на территории Новосибирской области» (далее – Закон Новосибирской области № 112-ОЗ) в части применения единой терминологии, а также уточнения полномочий Правительства Новосибирской области  по   определению порядка установления платы за использование земельных участков, находящихся в государственной собственности Новосибирской области, земель или земельных участков, государственная собственность на которые не разграничена для возведения гражданами гаражей, являющихся некапитальными сооружениями, а также установления порядка использования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</w:t>
      </w:r>
    </w:p>
    <w:p>
      <w:pPr>
        <w:pStyle w:val="Normal"/>
        <w:ind w:firstLine="709"/>
        <w:jc w:val="both"/>
        <w:rPr/>
      </w:pPr>
      <w:r>
        <w:rPr/>
        <w:t>Кроме того, Федеральным законом № 79-ФЗ вносятся изменения в Федеральный закон от 24 июля 2002 года № 101-ФЗ «Об обороте земель сельскохозяйственного назначения», что также требует внесения изменений в части приведения терминологии в статье 1 Закона Новосибирской области от 30 декабря 2003 года № 162-ОЗ «Об обороте земель сельскохозяйственного назначения на территории Новосибирской области» (далее – Закон Новосибирской области № 162-ОЗ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3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статью 2 Закона Новосибирской области    № 112-ОЗ.</w:t>
      </w:r>
    </w:p>
    <w:p>
      <w:pPr>
        <w:pStyle w:val="Normal"/>
        <w:ind w:firstLine="709"/>
        <w:jc w:val="both"/>
        <w:rPr/>
      </w:pPr>
      <w:r>
        <w:rPr/>
        <w:t>Статьёй 2 вносятся изменения в статью 1 Закона Новосибирской области    № 162-ОЗ.</w:t>
      </w:r>
    </w:p>
    <w:p>
      <w:pPr>
        <w:pStyle w:val="Normal"/>
        <w:ind w:firstLine="709"/>
        <w:jc w:val="both"/>
        <w:rPr/>
      </w:pPr>
      <w:r>
        <w:rPr/>
        <w:t>Статьёй 3 определяется порядок вступления Закона Новосибирской области в силу.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Заместитель председателя</w:t>
      </w:r>
    </w:p>
    <w:p>
      <w:pPr>
        <w:pStyle w:val="21"/>
        <w:spacing w:lineRule="auto" w:line="240" w:before="0" w:after="0"/>
        <w:jc w:val="both"/>
        <w:rPr/>
      </w:pPr>
      <w:r>
        <w:rPr/>
        <w:t>комитета                                                                                                    Д.В. Суббот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27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1-06-03T08:31:00Z</dcterms:modified>
  <cp:revision>7</cp:revision>
  <dc:subject/>
  <dc:title/>
</cp:coreProperties>
</file>